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045880590"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489607292"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820529024"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191834784"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960763916"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88986385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2026295198"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21855782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901240305"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54146304"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54411329"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26945824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603414174"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459268820"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828354650"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564323607"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09275671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